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a obecności ustępujących władz, przedstawicieli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Zarządu Oddziału Wojewódzkiego ZOSP RP oraz gości zaproszonych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4"/>
          <w:szCs w:val="24"/>
        </w:rPr>
        <w:t>na Zjazd Oddziału Wojewódzkiego ZOSP RP woj. 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dniu 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3511"/>
        <w:gridCol w:w="2928"/>
        <w:gridCol w:w="2268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go reprezentuj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 Druk oddział wojewódzki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Lista obecności ustępujących władz i przedstawicie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7:00Z</dcterms:created>
  <dc:creator>Jaroslaw Mularski</dc:creator>
  <dc:description/>
  <cp:keywords/>
  <dc:language>en-US</dc:language>
  <cp:lastModifiedBy>Joanna Jarosińska</cp:lastModifiedBy>
  <cp:lastPrinted>1995-09-01T06:46:00Z</cp:lastPrinted>
  <dcterms:modified xsi:type="dcterms:W3CDTF">2020-09-17T11:55:00Z</dcterms:modified>
  <cp:revision>4</cp:revision>
  <dc:subject/>
  <dc:title>LISTA OBECNOŚCI</dc:title>
</cp:coreProperties>
</file>